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Heading1"/>
        <w:rPr/>
      </w:pPr>
      <w:r>
        <w:rPr/>
        <w:t>Нижегородский государственный университе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мени Н.И. Лобачевског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федра «Экономическая информатика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М ДИПЛОМНЫХ ПРОЕКТ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 специальности 071900 «Информационные системы в экономике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Н. Новгород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02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. По технической подготовке производства (ТПП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рогнозирование сроков подготовки производства нового издел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сетевых графиков подготовки производства нового издел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плана подготовки производства нового издел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технической подготовки производст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Расчет ресурсов работ (в чел. – днях</w:t>
      </w:r>
      <w:r>
        <w:rPr>
          <w:sz w:val="24"/>
          <w:lang w:val="en-US"/>
        </w:rPr>
        <w:t>,</w:t>
      </w:r>
      <w:r>
        <w:rPr>
          <w:sz w:val="24"/>
        </w:rPr>
        <w:t xml:space="preserve"> в станко - час.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годовых и квартальных планов подготовки производства нового изделия по подразделен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Расчет применяемости деталей</w:t>
      </w:r>
      <w:r>
        <w:rPr>
          <w:sz w:val="24"/>
          <w:lang w:val="en-US"/>
        </w:rPr>
        <w:t>,</w:t>
      </w:r>
      <w:r>
        <w:rPr>
          <w:sz w:val="24"/>
        </w:rPr>
        <w:t xml:space="preserve"> сборочных соедине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норм расхода материалов на издели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трудовых нормативов на издели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ка конструкторской документа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ка технологической документа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ка операционных чертеже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ка операционных технолог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рогнозирование научно-исследовательских и опытно-конструкторских работ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графика освоения новых типов издел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Техническое нормирование с использованием экономико-математических метод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использования норм с применением методов математической статистик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оздание и ведение массивов нормативно-справочной информа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потребности в оборудовании на издели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ка маршрутов изготовления деталей и сборочных соедине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длительности производственного цикла изготовления изделия (сборочного соединения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технико-экономическому планированию (ТЭП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оптимальной годовой производственной программ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загрузки оборудован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лановой численности основных производственных рабочих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трудоемкости изделия по видам и количественного состава норм по цехам и предприятию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нормативных калькуляций себестоимости издел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сметы расходов на содержание и эксплуатацию оборудован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пределение дохода на содержание и эксплуатацию оборудован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сметы расход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планового норматива оборотных средст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технико-экономических показателей подразделений основного производст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роизводственной мощност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и формирование плана по труду и заработной плат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и формирование плана материального снабжен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.Формирование плана производст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квартальных планов производства по подразделен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сметы затрат на основное производство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сметы затрат на вспомогательное производство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затрат цеховых и общезаводских расход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плана научно-исследовательских работ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балансов затрат на производство с использованием матричного метод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нормативной себестоимости товарного выпуска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лановой себестоимости товарного выпуска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лановой суммы амортизационных отчисле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лановой прибыли и уровня рентабельност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фонда заработной пла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оперативному управлению основным производством (ОУОП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отребности деталей (сборочных соединений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календарно-плановых норматив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движения деталей (сборочных соединений) по подразделен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одетальной производственной программы по подразделен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загрузки оборудования по квартальной программе подразделе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отребности рабочей силы по профессиям на выполнение квартальной программы по подразделен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календарного плана-графика изготовления деталей (сборочных соединений) по подразделен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выполнения плана за день и с начала месяца по подразделен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состояния заделов деталей (сборочных соединений) по подразделен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движения деталей (сборочных соединений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ка сменно-суточных зада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выполнения сменных зада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сменно-суточных заданий в подразделениях основного производст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поступления деталей со складов материально-технического снабжен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работы оборудования по подразделен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остатков незавершенного производст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размеров партий запуска и периодичности их повторения в производств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оптимального графика запуска-выпуска деталей (сборочных соединений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длительности производственных циклов и опереже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фактического использования норматив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выполнения плана подразделениями по объему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выполнения плана подразделениями по номенклатур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комплектации изделий по подразделению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обеспеченности подразделений заготовк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материально-техническому снабжению (МТС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годовой потребности предприятия в материалах на производственные нужд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специализированной потребности в материалах на производственные нужд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лимита материалов по подразделен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графика обеспеченности рабочих мест материалам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материалов на складах отдела снабжения и на складах подразделе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и контроль реализации фонд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Составление статистической отчетности по материалам</w:t>
      </w:r>
      <w:r>
        <w:rPr>
          <w:sz w:val="24"/>
          <w:lang w:val="en-US"/>
        </w:rPr>
        <w:t>,</w:t>
      </w:r>
      <w:r>
        <w:rPr>
          <w:sz w:val="24"/>
        </w:rPr>
        <w:t xml:space="preserve"> топливу и т.д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неиспользованных материалов по специфицированной номенклатур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сверхнормативных запасов материалов по специфицированной номенклатур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дефицитных материалов по специфицированной номенклатур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обеспеченности предприятия материалам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отребности в материалах по укрупненной номенклатур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движения возвратной тар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баланса обеспеченности производства основными материалам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ожидаемых остатков материалов на конец текущего период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ожидаемой реализации выделенных фондов на текущий период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среднесуточной потребности в материалах и норматива переходящих запас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графика снабжения материалами подразделе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обеспеченности производства материалами и контроль за уровнем складских запас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специфированной потребности в комплектующих изделиях для заказ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обеспеченности материалами (комплектующими изделиями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реализации фондов по материалам (комплектующим изделиям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Контроль за состоянием запасов материалов (комплектующих изделий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сбыту и реализации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Составление плана поставки готовой продукции (год</w:t>
      </w:r>
      <w:r>
        <w:rPr>
          <w:sz w:val="24"/>
          <w:lang w:val="en-US"/>
        </w:rPr>
        <w:t>,</w:t>
      </w:r>
      <w:r>
        <w:rPr>
          <w:sz w:val="24"/>
        </w:rPr>
        <w:t xml:space="preserve"> квартал</w:t>
      </w:r>
      <w:r>
        <w:rPr>
          <w:sz w:val="24"/>
          <w:lang w:val="en-US"/>
        </w:rPr>
        <w:t>,</w:t>
      </w:r>
      <w:r>
        <w:rPr>
          <w:sz w:val="24"/>
        </w:rPr>
        <w:t xml:space="preserve"> месяц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движения готовой продукции на складах отдела сбыт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выполнение плана поставок готовой продукции потребител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статистической отчетности о поставке готовой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календарных графиков отгрузки готовой продукции по потребител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ланирование транспортных перевозок отгруженной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и контроль выполнения плана реализации и прибыл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еративный учет и контроль выполнения плана отгрузки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рогнозирование сумм реализации и прибы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бухгалтерскому учету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основных средст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амортизационных отчисле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латы за основные фонд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Учет заготов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приобретения материальных ценностей и расчетов с поставщикам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наличия и движения материальных ценносте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использования материальных ценностей в производств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начислений сдельной заработной плат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начислений повременной заработной плат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Начисление различных видов доплат к сдельной заработной плат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Начисление различных видов доплат к повременной заработной плат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удержаний из заработной плат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начислений по средним заработкам и за отпуск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выплат из средств социального страхован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налог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Налоговый учет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наличия и движения готовой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отгрузки и реализации готовой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кассовых операц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расчетов с поставщиками за материальные ценности и покупателями за готовую продукцию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брака в производств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расходов по содержанию и эксплуатации оборудования по подразделениям и предприятию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распределение затрат вспомогательного производст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водный синтетический учет по всем балансовым счета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труда и заработной плат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потерь в производств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прямых затрат на основное производство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себестоимости и услуг вспомогательного производст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распределение расходов по подразделениям и предприятию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Учет и анализ отклонений в хозяйственной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ающих в процессе производства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фактической себестоимости готовой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незавершенного производст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реализованной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денежных средств и кредитных операц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потерь рабочего времен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бухгалтерских отче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финансовой деятельност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денежно-финансовых операций (по предприятию за месяц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расчетов с бюджето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рибыли от реализации готовой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сводного финансового плана пред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кадра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структуры кадр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рогнозирование набора и подготовки кадр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личного соста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движения кадр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Исследование динамики движения личного соста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Выявление недостатка рабочих кадров по профессиям и квалифик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качеству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сведений о сдаче продукции с первого предъявлен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качества и надежности продукции по данным эксплуата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Контроль состояния технологической дисциплин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Контроль оборудования и оснастки на технологическую точность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разрешений и актов на допуск продукции с отступлением от требований нормативно-технической документа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сведений о брак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результатов испытаний готовых издел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Контроль выполнения мероприятий по улучшению качества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оказателей работы подразделений и предприятия по качеству продук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качества материалов и комплектующих издел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Контроль качества продукции с использованием методов математической статистик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выпуска продукции по действующим стандартам и техническим условия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реклама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вспомогательным служба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годового плана планово-предупредительного ремонт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отребности рабочих на плановые ремонты и межремонтное оборудовани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стоимости ремонтных работ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Расчет потребности в электроэнергии</w:t>
      </w:r>
      <w:r>
        <w:rPr>
          <w:sz w:val="24"/>
          <w:lang w:val="en-US"/>
        </w:rPr>
        <w:t>,</w:t>
      </w:r>
      <w:r>
        <w:rPr>
          <w:sz w:val="24"/>
        </w:rPr>
        <w:t xml:space="preserve"> теплоэнерг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отребности в топливе на технологические нужд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асчет потребности в материалах на ремонтно-эксплуатационные нужд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ланирование грузопоток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ланирование технико-эксплуатационных показателей работы транспорт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ланирование технического обслуживания и ремонтов транспорт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ланирование материально-технического обеспечения транспорт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ланирование перевозок автотранспорто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ланирование обеспечения цехов транспорто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работы транспор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анализу производственно-хозяйственной деятельност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выполнении плана по труду и заработной плат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Анализ подготовки и повышения квалификации рабочих</w:t>
      </w:r>
      <w:r>
        <w:rPr>
          <w:sz w:val="24"/>
          <w:lang w:val="en-US"/>
        </w:rPr>
        <w:t>,</w:t>
      </w:r>
      <w:r>
        <w:rPr>
          <w:sz w:val="24"/>
        </w:rPr>
        <w:t xml:space="preserve"> ИТР</w:t>
      </w:r>
      <w:r>
        <w:rPr>
          <w:sz w:val="24"/>
          <w:lang w:val="en-US"/>
        </w:rPr>
        <w:t>,</w:t>
      </w:r>
      <w:r>
        <w:rPr>
          <w:sz w:val="24"/>
        </w:rPr>
        <w:t xml:space="preserve"> служащих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численности промышленно-производственного персонала и использования фонда заработной плат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прироста продукции по фактора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использования рабочего времен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затрат на содержание аппарата управлен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качества действующих норм выработк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использования транспортных средст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другим сферам деятельност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Расчеты по планированию</w:t>
      </w:r>
      <w:r>
        <w:rPr>
          <w:sz w:val="24"/>
          <w:lang w:val="en-US"/>
        </w:rPr>
        <w:t>,</w:t>
      </w:r>
      <w:r>
        <w:rPr>
          <w:sz w:val="24"/>
        </w:rPr>
        <w:t xml:space="preserve"> анализу</w:t>
      </w:r>
      <w:r>
        <w:rPr>
          <w:sz w:val="24"/>
          <w:lang w:val="en-US"/>
        </w:rPr>
        <w:t>,</w:t>
      </w:r>
      <w:r>
        <w:rPr>
          <w:sz w:val="24"/>
        </w:rPr>
        <w:t xml:space="preserve"> контролю и другим функциям управления в строительств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Календарный план-график строительной организа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Расчеты по планированию</w:t>
      </w:r>
      <w:r>
        <w:rPr>
          <w:sz w:val="24"/>
          <w:lang w:val="en-US"/>
        </w:rPr>
        <w:t>,</w:t>
      </w:r>
      <w:r>
        <w:rPr>
          <w:sz w:val="24"/>
        </w:rPr>
        <w:t xml:space="preserve"> анализу</w:t>
      </w:r>
      <w:r>
        <w:rPr>
          <w:sz w:val="24"/>
          <w:lang w:val="en-US"/>
        </w:rPr>
        <w:t>,</w:t>
      </w:r>
      <w:r>
        <w:rPr>
          <w:sz w:val="24"/>
        </w:rPr>
        <w:t xml:space="preserve"> контролю и другим функциям управления на транспорте (железнодорожном</w:t>
      </w:r>
      <w:r>
        <w:rPr>
          <w:sz w:val="24"/>
          <w:lang w:val="en-US"/>
        </w:rPr>
        <w:t>,</w:t>
      </w:r>
      <w:r>
        <w:rPr>
          <w:sz w:val="24"/>
        </w:rPr>
        <w:t xml:space="preserve"> авиационном</w:t>
      </w:r>
      <w:r>
        <w:rPr>
          <w:sz w:val="24"/>
          <w:lang w:val="en-US"/>
        </w:rPr>
        <w:t>,</w:t>
      </w:r>
      <w:r>
        <w:rPr>
          <w:sz w:val="24"/>
        </w:rPr>
        <w:t xml:space="preserve"> автомобильном и пр.)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>Планирование перевозок на автомобильном (железнодорожном</w:t>
      </w:r>
      <w:r>
        <w:rPr>
          <w:sz w:val="24"/>
          <w:lang w:val="en-US"/>
        </w:rPr>
        <w:t>,</w:t>
      </w:r>
      <w:r>
        <w:rPr>
          <w:sz w:val="24"/>
        </w:rPr>
        <w:t xml:space="preserve"> авиационном</w:t>
      </w:r>
      <w:r>
        <w:rPr>
          <w:sz w:val="24"/>
          <w:lang w:val="en-US"/>
        </w:rPr>
        <w:t>, морском и пр.</w:t>
      </w:r>
      <w:r>
        <w:rPr>
          <w:sz w:val="24"/>
        </w:rPr>
        <w:t>) транспорт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оптимальных маршрутов движения автотранспорта при перевозке различных груз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анализ эксплуатационных показателей работы транспорт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т труда и заработной платы водительского состава и грузчиков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</w:rPr>
        <w:t>Учет расчетов с заказчиками за предоставляемый им автомобильный (железнодорожном</w:t>
      </w:r>
      <w:r>
        <w:rPr>
          <w:sz w:val="24"/>
          <w:lang w:val="en-US"/>
        </w:rPr>
        <w:t>,</w:t>
      </w:r>
      <w:r>
        <w:rPr>
          <w:sz w:val="24"/>
        </w:rPr>
        <w:t xml:space="preserve"> авиационном</w:t>
      </w:r>
      <w:r>
        <w:rPr>
          <w:sz w:val="24"/>
          <w:lang w:val="en-US"/>
        </w:rPr>
        <w:t>, морском и пр.</w:t>
      </w:r>
      <w:r>
        <w:rPr>
          <w:sz w:val="24"/>
        </w:rPr>
        <w:t>) транспорт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</w:rPr>
        <w:t>Расчеты по планированию</w:t>
      </w:r>
      <w:r>
        <w:rPr>
          <w:sz w:val="24"/>
          <w:lang w:val="en-US"/>
        </w:rPr>
        <w:t>,</w:t>
      </w:r>
      <w:r>
        <w:rPr>
          <w:sz w:val="24"/>
        </w:rPr>
        <w:t xml:space="preserve"> контролю</w:t>
      </w:r>
      <w:r>
        <w:rPr>
          <w:sz w:val="24"/>
          <w:lang w:val="en-US"/>
        </w:rPr>
        <w:t>,</w:t>
      </w:r>
      <w:r>
        <w:rPr>
          <w:sz w:val="24"/>
        </w:rPr>
        <w:t xml:space="preserve"> анализу и другим функциям управления в торговле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Учет розничного товарооборота в торговой организаци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Учет издержек обращения и финансовых результатов в торговой организаци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Учет труда и заработной платы в торговой организаци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</w:rPr>
        <w:t>Расчеты по планированию</w:t>
      </w:r>
      <w:r>
        <w:rPr>
          <w:sz w:val="24"/>
          <w:lang w:val="en-US"/>
        </w:rPr>
        <w:t>,</w:t>
      </w:r>
      <w:r>
        <w:rPr>
          <w:sz w:val="24"/>
        </w:rPr>
        <w:t xml:space="preserve"> учету</w:t>
      </w:r>
      <w:r>
        <w:rPr>
          <w:sz w:val="24"/>
          <w:lang w:val="en-US"/>
        </w:rPr>
        <w:t>,</w:t>
      </w:r>
      <w:r>
        <w:rPr>
          <w:sz w:val="24"/>
        </w:rPr>
        <w:t xml:space="preserve"> анализу и другим функциям управления в системе высшей школы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птимизация численности и структуры штатов профессорско-преподавательского состава ВУЗ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Учет труда и заработной платы профессорско-преподавательского состава и служащих ВУЗ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</w:rPr>
        <w:t>Расчеты по планированию</w:t>
      </w:r>
      <w:r>
        <w:rPr>
          <w:sz w:val="24"/>
          <w:lang w:val="en-US"/>
        </w:rPr>
        <w:t>,</w:t>
      </w:r>
      <w:r>
        <w:rPr>
          <w:sz w:val="24"/>
        </w:rPr>
        <w:t xml:space="preserve"> учету</w:t>
      </w:r>
      <w:r>
        <w:rPr>
          <w:sz w:val="24"/>
          <w:lang w:val="en-US"/>
        </w:rPr>
        <w:t>,</w:t>
      </w:r>
      <w:r>
        <w:rPr>
          <w:sz w:val="24"/>
        </w:rPr>
        <w:t xml:space="preserve"> анализу и другим функциям управления в системе городского хозяйств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ланирование мощностей вводимых в строй объектов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ланирование размеров капитальных вложений в отрасли городского хозяйств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огнозирование потребности города в отдельных видах промышленной продукци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плана развития промышленност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птимизация использования всех видов ресурсов города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580"/>
        </w:tabs>
        <w:ind w:left="580" w:hanging="58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15:00Z</dcterms:created>
  <dc:creator>X</dc:creator>
  <dc:description/>
  <dc:language>en-US</dc:language>
  <cp:lastModifiedBy>Kadabro</cp:lastModifiedBy>
  <cp:lastPrinted>2002-06-26T13:02:00Z</cp:lastPrinted>
  <dcterms:modified xsi:type="dcterms:W3CDTF">2002-12-10T07:19:00Z</dcterms:modified>
  <cp:revision>9</cp:revision>
  <dc:subject/>
  <dc:title>1</dc:title>
</cp:coreProperties>
</file>