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Уильям Гибсон.</w:t>
      </w:r>
    </w:p>
    <w:p>
      <w:pPr>
        <w:pStyle w:val="Heading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жжение х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ой ночью, когда мы сожгли Хром, стояла жара. Снаружи,  на  улицах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щадях, было светло как днем, вьющиеся  вокруг  неоновых  ламп  мотыль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ись насмерть об их горячие стекла. А на чердаке у Бобби царил полумрак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ился лишь экран монитора да зеленые и  красные  индикаторы  на  пане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ричного симулятора. Каждый чип в симуляторе Бобби я чувствую сердцем: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у   это   самый   обыкновенный   "Оно-Сендай   VII",   а   попросту  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Киберспейс-семерка", но я столько раз его переделывал, что  вам  пришлос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 порядочно попотеть, чтобы найти хоть каплю  фабричной  работы  во  вс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й груде крем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ы сидели перед панелью симулятора и ждали, наблюдая,  как  в  нижн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вом углу экрана таймер отсчитывает секунд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Давай, -  выдохнул  я,  когда  подошло  время.  Но  Бобби  был  у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готове, он весь подался вперед, чтобы  резким  движением  ладони  вве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сскую программу в паз. Он проделал это легко и  изящно,  с  уверенност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льчишки, загоняющего в игровой автомат монеты, который  знает  -  побе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ет за ним и бесплатная игра обеспечен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глазах закипела серебряная  струя  фосфенов  и,  словно  трехмер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ахматная  доска,  в  голове  у  меня  стала  разворачиваться  матрица  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конечная и  абсолютно  прозрачная.  Когда  мы  вошли  в  сеть,  русск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а как будто слегка подпрыгнула. Если бы кто-то другой  мог  сейча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ключиться к этой части матрицы, он увидел бы, как из  маленькой  желт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рамиды, представляющей наш компьютер, выкатился пенистый вал,  соткан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дрожащей тени. Программа была  оружием-хамелеоном,  она  подстраивалас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 локальные изменения цвета и тем самым прокладывала себе дорогу в люб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речающейся на ее пути сред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оздравляю, -  услышал  я  голос  Бобби.  -  Только  что  мы  ста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жебным запросом по линии Ядерной Комиссии Восточного Побережья..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Если образно - мы, как  пожарная  машина  с  ревущей  вовсю  сиреной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лись   по   волоконно-оптическим   линиям-магистралям,    пронизывающ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бернетическое пространство; а по сути - для нас, вошедших в компьютерн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рицу, открывался  прямой  путь  к  базе  данных  Хром.  Я  еще  не  мог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глядеть самой этой базы, но уже  чувствовал,  как  замерли  в  ожида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ены, которые ее окружали. Стены из тени. Стены из льд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Хром: кукольное лицо ребенка, гладкое, словно  отлитое  из  стали,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за, которым место разве что на дне глубоководной Атлантической впадины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 серые  холодные  глаза,  посаженные  будто  под   страшным   давлени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говаривали,  что  всякому,  кто  перебегал  ей  дорогу,  она  в   лучш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евековых традициях готовила смертельный отвар - отведавший его умир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сразу, а лишь годы и годы спустя. Вообще, о Хром много чего болтали,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сех этих рассказах приятного было мал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этому я погнал ее из сознания вон и представил перед  собой  Рик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кки, склонившуюся в луче дымного солнечного света, искаженного сеткой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ли и стекла, в выгоревшей защитной куртке военного образца,  в  розов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зрачных сандалиях. Представил, как она изгибает обнаженную спину, ког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ется в своей спортивной сумке из нейлона. Вот  она  поднимает  глаза,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локурый локон, падая, щекочет  ей  нос.  Улыбаясь,  она  застегивает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говицы  старую  рубашку  Бобби  -  землистый  выцветший   хлопок,   ед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крывающий ее груд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а улыбает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Сукин сын, - пробормотал Бобби. - Мы только что сообщили Хром, 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- ревизоры Службы Налоговой Инспекции, и  выдали  ей  три  повестки 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овного Суда... Пускай подотрется, Джек..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"Прощай, Рикки. Быть может, больше мы никогда не увидимся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темнота, одна темнота в ледяной крепости Хр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 был ковбоем, мой  Бобби,  ковбоем,  оседлавшим  компьютер.  Он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слил свою жизнь без игры, той опасной игры со льдом, которым Электрон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Против Вторжения укрывает источники информации. Матрица по  сути 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страктное представление взаимоотношений различных информационных сист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 законного  программиста,  когда  он  подключается  к  сектору  сво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зяина,  информация   корпорации   представляется   в   виде   сверкающ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ометрических построений, которые его окружаю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ашни  ее  и  поля,  разбросанные  в  бесцветном   псевдопространств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муляционной матрицы -  всего  лишь  электронная  видимость,  облегчающ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сс  управления  и   обмен   огромными   объемами   данных.   Закон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истам дела нет до тех стен из льда, позади которых  они  работают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ен  тьмы,  которые  скрывают  их   операции   от   других   -   артист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дустриального шпионажа и деловых ребят вроде Бобби Квинн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обби был ковбоем.  Он  был  хакером,  вором-взломщиком,  потрошивш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етвленную электронную  нервную  систему  человечества.  Он  присваив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ю   и    кредиты    в    переполненной    матрице,    монохромн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севдопространстве, где, как редкие  звезды  во  тьме,  светились  плот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густки  данных,  мерцали  галактики  корпораций  и  отсвечивали  холод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еском спирали военных сист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обби был одним из тех потерявшихся во времени  лиц,  которых  всег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станешь за выпивкой  в  "Джентльмене-Неудачнике",  популярном  в  город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ре, пристанище для электронных ковбоев, дельцов  и  прочих  ребят,  хо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им-то боком связанных с кибернетик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ы были партнер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обби Квинн и Автомат-Джек. Бобби - вечно в темных очках,  худощавый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едный красавчик, и Джек - зловещего вида парень, да  еще  впридачу  и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йроэлектрической рукой. Бобби - обеспечивает программу, Джек - "железо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бби шлепает по консоли пульта, Джек устраивает все эти маленькие штучк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 которых не обскачешь других. Так или почти так услышали бы вы все  э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 зрителей  в  "Джентльмене-Неудачнике",  если  бы  вам  случилось  ту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лянуть в ту пору, когда Бобби и не думал о Хром. Они  бы  не  премину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бавить, что Бобби уже не тот, темпы падают и найдется кое-кто из  ребят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 которыми  ему  не  угнаться.  Ему  было  уже  двадцать  восемь  -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нного ковбоя это почти что старос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воем деле мы были мастерами. Но  почему-то  по-настоящему  больш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ача - та, которая приходит лишь раз, - обходила нас  стороной.  Я  знал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да сунуться, чтобы достать нужное оборудование, и  Бобби  всегда  был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аре. Он мог сидеть, откинувшись, перед пультом - белая бархатная полос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секает лоб - и, пробивая себе дорогу сквозь самый крутейший лед, как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ько бывает в бизнесе, выстреливать клавишами быстрее, чем мог  услед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з. Но чтобы такое случилось, должно было произойти  нечто,  что  тольк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 и могло заставить его выложиться на полную. А такое бывало не  част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овести говоря, мы с Бобби - ребята неприхотливые.  Уплаченная  воврем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, чистая рубашка на теле - большего мы от жизни не требовали.  А 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высоких материй, то нам до них дела не был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Лично для Бобби единственной в жизни картой, к которой  он  относил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рьез, - была очередная любовь.  Впрочем,  на  эту  тему  мы  с  ним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говаривали никогда. И тем летом, когда  наши  дела,  похоже,  пошли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ад, он все чаще и чаще стал засиживаться в "Джентльмене-Неудачнике".  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г часами сидеть за столиком неподалеку от раскрытых дверей и следить  з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ходящими толпами. И так из вечера в вечер, когда вокруг  неоновых  ламп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жатся безумные мотыльки, а воздух пропитан запахами духов и  жратвы 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ичных забегаловок. Его скрытые  за  очками  глаза  вглядывались  в  лиц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хожих, и, когда появилась Рикки, он уже нисколько  не  сомневался, 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а и была той единственной верной картой, которую он так жда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тот раз я решил смотаться в  Нью-Йорк,  чтобы  проверить  рынок,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одно присмотреть чего-нибудь "горяченького" из программ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лавке Финна, в окне, над пейзажем из дохлых мух, укутанных в  шуб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пыли, светилась попорченная реклама "Метро Голографикс". Внутри было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яс всякого хлама. Кучи его волнами взбирались на  стены,  и  сами  стен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и едва видны за сваленной в  беспорядке  рухлядью  и  низко  провисши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ками, заставленными старыми изорванными  журналами  и  пожелтевшими 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ени годовыми комплектами "Нэшнл Джиогрэфик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Тебе нужна пушка, - с ходу заявил Финн. Более  всего  он  напомин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ловека, на котором отрабатывали программу  по  искусственному  замещени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нов,  чтобы  вывести  породу  людей,  приспособленных  для   рытья   но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коскоростным способом. - Тебе повезло. Я  как  раз  получил  новеньк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Смит и Вессон". Тактический образец, калибр - четыре и восемь. Под  дул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него закреплен ксеноновый излучатель, батарейки  в  прикладе,  позволя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чью, когда ни черта не видно, за пятьдесят шагов от  тебя  создать  круг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енадцати дюймов, в котором светло, как днем. Источник  света  так  узок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его почти невозможно засечь. Это вроде, как колдуну ввязаться в ночн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ак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позволил  своей  руке  с  лязгом  опуститься  на  стол  и  принял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тукивать дробь. Скрытые сервомоторы загудели, как рой москитов. Я знал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Финн терпеть не может этой моей музы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Ты соберешься ее когда-нибудь  починить?  -  Обгрызенной  шариков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чкой он потыркал в  мою  дюралевую  клешню.  -  Может,  придумаешь  себ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го-нибудь потише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Мне не нужно никаких пушек, Финн,  -  я  продолжал  испытывать  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х, как будто не расслышал вопрос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Ладно, - вздохнул он, - как хочеш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перестал барабани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Имеется одна вещь для тебя. Но что это - хоть убей, не знаю.  -  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делал несчастный вид. - Я получил ее на  прошлой  неделе  от  малышей 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жерси, которые орудуют при мостах и тоннеля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Значит, взял неизвестно что? Как это тебя угораздило? А, Финн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А я жопой чувству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 передал мне прозрачный почтовый пакет с чем-то похожим на  кассет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магнитофона, насколько можно было увидеть сквозь  рифленую  пузырчат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лочк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Еще был паспорт, - сказал Финн, - и кредитные  карточки  с  час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у, и эт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Я так понимаю, что ты приобрел содержимое чьих-то карман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 кивну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аспорт был бельгийский. Подделка, я его сжег. А  с  часами  пол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. Фирма Порше, часики - первый сор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сно - это была какая-то разновидность военной  программы  вторж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нутая из пакета, она походила на  магазин  к  винтовке  ближнего  боя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рытием из непрозрачного пластика. По углам и  краям  металл  вытерся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ился - похоже, за последнее время  кому-то  частенько  приходилось  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ьзовать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Я сделаю тебе на ней скидку, Джек. Как постоянному покупателю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улыбнулся. Получить скидку  у  Финна  -  все  равно,  что  упроси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пода Бога отменить закон всемирного тяготения на то  время,  пока  теб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ужно  переть  тяжеленный  ручной  багаж  на  десяток  секций  через  зал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эропор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охоже на что-то русское, - заметил я равнодушно. -  Скорее  всег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арийное  управление  канализацией   для   какого-нибудь   Ленинградск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города. Как раз для мен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Сдается мне, - сказал Финн, - ты такой же  умный,  как  мои  стар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шмаки, и мозгов у тебя не больше, чем у тех сосунков  из  Джерси.  А  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мал, я продаю тебе ключи от Кремля? Сам с ней  разбирайся.  Мое  дело 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а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я купи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ловно души, оторванные от тел, мы сворачиваем в ледяной замок  Хр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летим, не сбавляя скорости. Ощущение  такое,  будто  мчишься  на  вол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ы  вторжения  и,  зависая   над   водоворотами   перестраивающих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итч-систем, пытаешься удерживаться на гребне. Кто  мы  сейчас?  Разум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ятна масла, скользящие в беспросветности льд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Где-то  в  тесноте  чердака,  под  потолком  из   стекла   и   стал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ко-далеко  от  нас  остались  наши  тела.  И  времени,  чтобы   успе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кочить, остается меньше и меньш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ы сломали ее ворота. Блеф с повестками  из  суда  и  маскировка  по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оговую инспекцию сделали свое дело.  Но  Хром  есть  Хром.  И  наибол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чный лед, который входит в  ее  средства  защиты,  именно  для  того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жит,  чтобы  расплевываться  со  всякими  казенными   штучками,   врод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есток, предписаний и ордеров. Когда мы сломали первый пояс защиты,  в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за ее данных исчезла под основными слоями льда. Стены льда,  разрастаяс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глазами, превращались в многомильные коридоры, в  лабиринты,  пол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ни. Пять  ее  контрольных  систем  выдали  сигналы  "Мэйдэй"  нескольк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вокатским  конторам.  Поздно.  Вирус,  проникнув  внутрь,  уже  принял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страивать  структуры  ледовой  защиты.  Глитч-системы  глушат  сигнал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воги, а тем временем множащиеся  субпрограммы  выискивают  любую  щель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ую не успел затянуть ле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усская программа извлекает из незащищенных данных номер  телефона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кио, вычислив его по частоте разговоров, средней их продолжительности,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рости, с которой Хром отвечала на эти вызов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'кэй, - говорит Бобби. - Теперь мы прокатимся на звоночке от эт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е дружка из Японии. Кажется, то, что нам нуж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перед! Погоняй, ковбой!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обби читал свое будущее по женщинам. Они  были,  как  знаки  судьбы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казывающие   перемену   погоды.   Он   мог   ночами   просиживать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Джентльмене-Неудачнике", ожидая, когда кончится невезение, и судьба,  ка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ту в игре, подарит ему новую встреч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ак-то вечером я допоздна заработался на своем чердаке,  "распутывая"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ин чип. Рука моя  была  снята,  и  манипулятор  небольшого  размера  бы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авлен прямо в суста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обби пришел с подружкой, которую  я  прежде  не  видел.  Мне  обыч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вает не по себе, если кто-нибудь незнакомый застает меня работающим  в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- со всеми этими проводами, зажатыми в штифтах из графита, что  торча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моей культи. Она сразу же подошла ко мне  и  взглянула  на  увеличен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ображение  на  экране.  Потом  увидела  манипулятор,   двигающийся   по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куумным покрытием. Она ничего не сказала, стояла и  просто  смотрела.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е от одного этого мне сделалось хорош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Знакомься, Рикки. Автомат-Джек, мой коллег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 рассмеялся и обнял Рикки за  талию,  и  что-то  в  его  тоне  да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ять, что ночевать мне придется в загаженном номере отел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ривет, -  сказала  она.  Высокая,  ей  не  было  и  двадцати,  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глядела что надо. В меру веснушчатый носик, глаза, по цвету напоминающ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нтарь, но с темным, кофейным отливом. Узкие черные джинсы, закатанные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щиколотку, и простенький поясок из пластика в тон ее розоватым сандалия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о сих пор ночами, когда не идет сон, она стоит перед моими  глаз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вижу ее где-то там, за руинами городов, за дымами, и видение это подоб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вой картинке, прилипшей к изнанке глаз. В светлом платье,  которое  ед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крывает колени, - она была в нем в тот раз, когда мы  остались  вдво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нные стройные ноги.  Каштановые  волосы  вперемешку  с  белыми  прядя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метнулись, будто в порыве ветра,  прилетевшего  неизвестно  откуда.  Он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летают ее лицо, и после я вижу, как она машет мне на прощанье рук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обби  устроил   целое   представление,   пока   копался   в   стопк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гнитофонных кассе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 Уже  ухожу,  ковбой,  -  сказал  я,  отсоединяя  манипулятор.  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имательно за мной наблюдала, пока я вновь надевал рук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А всякие мелочи ты умеешь чинить? - спросила она вдру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! Для вас - что угодно. Автомат-Джек все может.  -  И  для  пущ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ритета я прищелкнул дюралюминиевыми пальц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а отстегнула от пояса миниатюрную симстим-деку и показала на крышк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ссеты, у которой был сломан шарни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Никаких проблем, - сказал я. - Завтра будет готов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"О-хо-хо, - подумал я про себя. Сон уже вовсю тянул  меня  с  шест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жа вниз. - Интересно,  и  надолго  ли  хватит  Бобби  с  таким  лаком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сочком, как этот? Если дело пойдет на лад, то, считай, что уже сейчас,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ую из ближайших ночей, мы могли бы прикоснуться к богатству."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 улице я усмехнулся, зевнул и остановил рукой подвернувшееся такс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вердыня  Хром  растворяется.  Завесы  из  ледяных  теней  мерцают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чезают,  пожираемые  глитч-системами,  разворачивающимися   из   русск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ы.  Глитч-системы  охватывают  все,  что  лежит   в   стороне  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нашего основного логического удара и заражают структуру  льд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компьютеров они, словно вирус, саморазмножающийся и  прожорливый.  Он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оянно меняются, каждая в лад со  всеми,  подчиняя  и  поглощая  защит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безвредили мы ее, или где-то  уже  прозвенел  тревожный  звоночек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игивают красные огоньки? И Хром - знает ли об этом она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икки-Дикарка - так прозвал ее Бобби. Уже в первые недели  их  встреч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й, должно быть, казалось, что теперь она обладает всем. Бестолковая сце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зни развернулась перед ней целиком,  четко,  резко  и  ясно  высвеченн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новыми огнями. На ней она была новичком, но уже считала своими все  э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сконечные мили прилавков, суету площадей, клубы и магазины. А еще у  н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 Бобби, который мог рассказать дикарке обо всех хитроумных проволочках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оторых держится изнанка вещей. Про всех актеров на сцене,  назвать  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на и спектакли, в которых они играют. Он дал ей почувствовать, что  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и них не чужа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Что у тебя с рукой? - спросила она как-то вечером, когда мы, Бобб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и она, сидели и выпивали за маленьким столиком в Джентльмене-Неудачни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Дельтапланеризм, - сказал я. Потом добавил: - Случайнос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Дельтапланеризм над пшеничным полем, - вмешался Бобби, - неподалек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одного городка, который называется Киев.  Всего-то  делов  -  наш  Дже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сел там в темноте под дельтапланом "Ночное крыло", да еще запихал  межд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г пятьдесят килограммов радарной аппаратуры.  И  какая-то  русская  жоп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езала ему лазером руку. Случайнос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е помню уж как я переменил тему, но все-таки мне это удалос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каждый раз себя убеждал, что Рикки не сама ко мне напросилась, а в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м виноват Бобби. Я знал его довольно  давно,  еще  с  конца  войны.  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ечно, мне было известно, что женщины для  него  лишь  точки  отсчета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гре, которая называлась: Бобби Квинн против  судьбы,  времени  и  темно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родов. И Рикки ему подвернулась как раз кстати. Ему позарез  нужна  бы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ая-то цель, чтобы прийти в себя. Потому-то он ее и вознес,  как  симво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го, что желал и не мог получить, всего, что имел и не  мог  удержать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не не нравилось слушать его болтовню о том, как сильно он ее  любит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от того, что он сам во все это верил, становилось еще противней. Он  бы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зяином своего прошлого со всеми его стремительными падениями и такими 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емительными подъемами. И все, что случилось сейчас, я видел, по крайн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е, дюжину раз.  На  его  солнцезащитных  очках  вполне  можно  было  б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исать большими печатными буквами слово "Очередная", и оно  бы  читалос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гда, когда мимо столика  в  "Джентльмене-Неудачнике"  проплывало  нов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азливое личик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знал, что он с  ними  делал.  У  него  они  становились  эмблемам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чатями на карте его деловой жизни. Они были навигационными  маяками,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е он шагал сквозь разливы неона и баров. А что же, как не они, мог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 двигать еще? Деньги он не любил ни внешне, ни,  тем  более,  внутренн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были слишком тусклы, чтобы следовать на их свет. Власть над людьми? 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терпел ответственности, на которую такая власть обрекает. И хотя у н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была какая-то изначальная гордость за свое  мастерство,  ее  никогда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ватало, чтобы удерживать себя в боевом режим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тому он и остановился на женщина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гда  появилась  Рикки,  потребность  в  новом  знакомстве  достиг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дней черты. Он все чаще бывал понурым, а  неуловимые  денежки  лукав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шептывали на ушко, что игра для него потеряна.  Так  что  большая  удач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а ему просто необходима, и, чем скорее, тем лучше.  О  какой-то  друг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зни он просто понятия не имел, его внутренние часы  были  поставлены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мя ковбоев-компьютерщиков и откалиброваны на риск и адреналин. И еще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женство утреннего покоя, которое приходит, когда каждый твой ход верен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сладкий  пирог  чьего-нибудь  чужого  кредита  перекочевывает  на  тв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ственный сче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о чем дольше он находился с ней, тем более убеждался, что дело заш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ишком уж далеко, и пора собирать пожитки и убираться прочь.  Потому 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кки была совсем не такой, как другие, -  в  ней  чувствовалось  какая-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та, какие-то непостижимые дали. И все-таки - я это сердцем чувствовал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сердце  кричало  Бобби  -  она  была  здесь,  рядом,  живая,  совершен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льная.  Просто  человек  -   с   обыкновенным   человеческим   голодо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атливая, зевающая от скуки, красивая, возбужденная, словом, такая,  ка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днажды днем он ушел, это было за неделю  до  того,  как  я  уехал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ью-Йорк, чтобы увидеться с Финном. Мы с Рикки остались на  чердаке  одн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иралась гроза. Половина неба была  скрыта  от  глаз  куполом  соседне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ма,  который  так  и  не  успели  достроить.  Все   остальное   затяну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но-синие тучи. Когда она прикоснулась ко мне, я стоял у стола и смотре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небо, одуревший от полдневной жары и влаги, переполнявшей  воздух.  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тронулась к моему плечу в том месте, где розовел небольшой затянувший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рам, выглядывающий из-под протеза. Все, кто  когда-нибудь  касался  эт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а, вели руку вверх по плеч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икки поступила иначе. Ее узкие, покрытые  черным  лаком  ногти  бы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вными и продолговатыми. Лак был немногим темнее,  чем  слой  углерод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стика, который покрывал мою руку. Ее рука продолжала двигаться по моей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гти черного цвета  скользили  вниз  по  сварному  шву.  Ниже,  ниже,  д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ктевого сочленения из черного анодированного металла и  далее,  пока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тигли кисти. Рука ее была маленькой, как у ребенка, пальцы накрыли мо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ладошка легла на просверленный дюралюми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Ее другая ладонь, взметнувшись, задела прокладки  обратной  связи,  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ом  весь  полдень  лил  долгий  дождь,  капли  ударяли   по   стали 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пачканному сажей стеклу над постелью Бобб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тены льда уносятся прочь, словно бабочки, сотканные из тени, летящ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стрее, чем звук. А за ними - иллюзия матрицы в пространстве, которое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ет границ. Что-то подобное видишь, когда перед тобой на экране мелькаю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уры проектируемого здания. Только проект  прокручивается  от  конца 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у, и у здания вместо стен - разорванные крыль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все время напоминаю себе, что место, где мы  находимся,  и  бездны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е его окружают, - иллюзия и не  более.  Что  на  самом  деле  мы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внутри" компьютера Хром, а всего лишь подключены к нему через  интерфейс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 время как матричный симулятор на чердаке  у  Бобби  поддерживает  эт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люзию... Появляется ядро данных, беззащитное, открытое для атаки...  Э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е по ту сторону льда, матрицы подобного вида я  еще  никогда  не  видел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тя пятнадцать миллионов законных операторов Хром видят  ее  ежедневно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имают как само собой разумеющееся.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Мы в башне  ядра  ее  данных,  вокруг,  подобно  огням  несущихся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тикали товарняков, мелькают разноцветные  ленты  -  цветовые  коды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ка. Яркие главенствующие  цвета,  слишком  яркие  в  этой  призрач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стоте, пересекаются  бесчисленными  горизонталями,  окрашенными,  слов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ены в детской, в розовое и голубо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о остается еще что-то  спрятанное  за  тенью  льда  в  самом  центр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пящего фейерверка: сердце всей этой недешево обходящейся для нее  тьмы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ое сердце Хром..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Было уже далеко за полдень, когда я вернулся  из  своей  нью-йоркск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едиции за покупками. Солнце скрывалось  за  облаками,  а  на  монитор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бби светилась структура льда - двумерное изображение чьей-то электрон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ы.  Неоновые  линии  переплетались  подобно   коврику   для   молитв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исанному  в  декоративном  стиле.  Я  выключил  пульт,  и  экран  ст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но темны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есь мой рабочий стол был завален вещами Рикки. Косметика  и  одежд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сунутая в пакеты из  нейлона,  по  соседству  лежала  пара  ярко-крас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вбойских сапог, магнитофонные  кассеты,  глянцевые  японские  журналы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казами о звездах симстима. Я  свалил  все  это  под  столик  и,  ког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цепил руку, вспомнил, что программа, которую я купил у Финна, осталась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м кармане куртки. Мне пришлось повозиться, вытаскивая ее левой  рук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затем вставляя между прокладок в зажимы ювелирных тисочк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Уолдо [термин,  придуманное  Хайнлайном  и  обозначающий  специаль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ез] походил на старый проигрыватель, на  каких  когда-то  прокручива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си на пластинках, а  тисочки  были  прикрыты  прозрачным  пылезащит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паком. Сам манипулятор, чуть больше сантиметра в длину, перемещался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м, что раньше было на таких проигрывателях тонармом. На него я  даже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мотрел, когда прикреплял провода  к  культе.  Я  вглядывался  в  окуля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кроскопа, там в черно-белом цвете виднелась моя рука  при  сорокакратн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еличен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проверил набор инструментов и взял лазер. Он показался мне  нем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яжеловат.  Тогда  я  подстроил  сенсорный  регулятор  массы  до  четвер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илограмма на грамм и принялся за  работу.  При  сорокакратном  увеличен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рона программной кассеты была похожа на грузови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 то, чтобы "расколоть" программу, у меня  ушло  восемь  часов.  Тр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а - на работу с уолдо, возню с лазером и четыре зажима. Еще два часа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фонный разговор с Колорадо, и три - на  перезапись  словарного  диск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ного  перевести  на  английский  технический  русский   восьмилетн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вн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конец, числовые ряды и буквы славянского алфавита замелькали перед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й на экране, где-то на половине пути превращаясь  в  английский  текс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нелось множество пропусков, там, где купленная  у  своего  человека 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орадо программа натыкалась при переводе на специальные военные терми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какое-то представление о  том,  что  я  купил  у  Финна,  мне  все-та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ить удалос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почувствовал себя кем-то вроде  уличного  хулигана,  который  поше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упать пружинный нож, а вернулся домой с портативной нейтронной бомб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"Опять наебали, - подумал я. - На кой  черт  в  уличной  драке  нуж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йтронная бомба?" Эта штука под пылезащитным кожухом  была  явно  не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й игры, как моя. Я даже представить не мог, куда бы ее спихнуть, и гд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ти покупателя. По-видимому, для кого-то это не составляло проблемы,  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кто-то, ходивший с часами Порше и  фальшивым  бельгийским  паспорто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утствовал по причине смерти. Сам  же  я  подобного  рода  деятельност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ниматься  не  собирался.  Да  уж,  действительно,  у  бедняги,  котор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очили на окраине приятели Финна, были довольно необычные связ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ограмма, зажатая в моих ювелирных  тисочках,  оказалась  не  прос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ой. Это был русский военный ледоруб, компьютерный вирус-убийц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обби вернулся один, когда наступило утро. Я спал,  сжимая  в  гор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кетик приготовленных сэндвич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Будешь? - спросил я его и вытащил  из  пакета  сэндвич.  Я  еще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нулся   по-настоящему.   Мне   снилась   моя   программа,   волны   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голодавшихся  глитч-систем  и   подпрограммы-хамелеоны.   Во   сне   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лялась каким-то невиданным зверем, бесформенным, снующим  по  вс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дходя к пульту, он отбросил  попавшийся  под  ноги  мешок  и  наж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ональную клавишу. На экране засветился тот  самый  хитроумный  узор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я видел перед тем накануне. Прогоняя остатки сна, я протер глаза лев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й, потому что правая на такую вещь была давно уже не способна. Когда 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сыпал, то все пытался решить, стоит ли  ему  рассказывать  о  программ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ет, имеет смысл попытаться ее продать,  оставить  себе  все  деньги,  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уговорить Рикки и махнуть с ней куда подальш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Чье это? - спросил 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Хром, - Бобби стоял перед экраном в черном хлопчатобумажном трико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рой кожаной куртке, наброшенной на плечи, как плащ. Уже который день 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брился, и лицо его казалось еще более осунувшимся, чем всегд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уку свело от судороги и  она  начала  пощелкивать  -  по  углерод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кладкам через мою  нейроэлектронику  страх  передался  и  ей.  Сэндвич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алились из руки, и по давно не метенному деревянному  полу  рассыпалис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ухлые листики брюссельской  капусты  и  подсохшие  ломти  промаслен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рко-желтого сы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Ты, точно, свихнул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Нет, - сказал Бобби. - Думаешь она нас выследила? Ничего подобно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были бы уже трупами. Я подключился  к  ней  через  арендную  систему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мбасе с тройной слепой защитой и через  алжирский  спутник  связи.  Он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ечно, узнала, что кто-то пробовал подсмотреть, но так и не  догадалась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т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Если бы Хром удалось отыскать подход, который сделал Бобби к ее льду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бы, наверняка, считались уже мертвецами. В этом Бобби был прав.  И  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ничтожила бы меня еще на пути из Нью-Йор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Но почему непременно она,  Бобби?  Приведи  хотя  бы  один  здрав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вод..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Хром. Я видел ее не  более  дюжины  раз  в  "Джентльмене-Неудачнике"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ет быть она просто  наведывалась  в  трущобы.  Или  же  проверяла,  ка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тоят дела в человеческом обществе,  к  которому  ее  тянуло  по  стар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ычке. Маленькое приторное лицо, похожее по  очертаниям  на  сердце,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ой глаз, злее которых вам вряд ли где доводилось встречать. На  вид  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о не больше четырнадцати, и никто не  помнил,  чтобы  она  когда-нибуд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глядела по-другому. Такой она сделалась в  результате  нарушения  обме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ществ от усиленного накачивания себя сыворотками и  гормонами.  Подобн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дины улица еще не рождала, но она больше не  принадлежала  улице.  Хр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ила дела с Мальчиками,  и  в  их  местной  Банде  пользовалась  сильн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иянием. Ходили слухи, что начинала она, как  поставщик,  в  те  времен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искусственные  гипофизные  гормоны  были  еще  под  запретом.  Но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рговлей гормонами она давно уже  завязала.  Сейчас  ей  принадлежал  Д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лубых Огн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Ты законченный идиот, Квинн. Хоть  что-нибудь  ты  можешь  сказать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оправдать это? - Я показал на экран. -  Кончай  с  этим,  ты  понял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медленно, прямо сейчас..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Я слышал, как в  "Неудачнике"  трепались  Черный  Майрон  и  Коров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жейн,  -  он  передернул  плечами,  сбрасывая  кожаную  куртку.  -  Джей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живает за всеми секс-линиями. Она  говорит,  что  знает  куда  уходя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е  денежки.  Так  вот,  она  поспорила  с  Майроном,  что  у  Хр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ный пакет в Голубых Огнях. И она - не просто  очередная  подстав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льчик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"Мальчиков", вот именно, Бобби, - сказал я. - Или как они  там  ещ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бя называют. Хоть это  ты  можешь  понять?  Или  ты  забыл,  что  мы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мешиваемся в их дела? Только поэтому мы еще ползаем по земл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оэтому мы с тобой бедняки, коллега, - он откинулся  перед  пульт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вращающемся стуле и, расстегнув трико, почесал свою  бледную  костляву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дь. - Но, кажется, осталось не дол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Кажется, что коллегами мы с тобой тоже уже никогда не буд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 это он усмехнулся. Усмешка его была, действительно, как  у  псих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вериная и какая-то вымученная. В этот момент я понял, что ему  и  вправд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рать на смер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ослушай, - сказал я, - у меня еще остались кое-какие деньги, ты 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ешь. Взял бы ты  их  себе  да  смотался  на  метро  до  Майами.  А  та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ватишь вагон до бухты  Монтего.  Тебе  нужен  отдых,  приятель.  Теб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 надо набраться си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Мои силы, Джек, - сказал он, набирая что-то на  клавиатуре,  -  ещ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огда не были такими собранными, как сейча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еоновый молитвенный коврик на экране задрожал и стал оживать,  ког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ючилась анимационная программа. Структурные линии льда переплетались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вораживающей  частотой,  словно  живая  мандала.  Бобби  продолжал  вво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анд, и  движение  сделалось  медленнее.  Стала  очерчиваться  некотор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ная структура, уже не такая  сложная,  как  была,  и  вскоре  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алась на  две  отдельных  фигуры,  изображения  которых  появлялись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чезали, попеременно чередуясь друг с другом. Работа  была  проделана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лично, я не думал, что он еще на такое способе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Минуту! - воскликнул он. - Вон там, видишь? Подожди-ка. Вон там.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ще там. И там. Легко ошибиться. Вот оно. Подключение через каждые  час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адцать минут с помощью сжатой передачи на их спутник связи. Мы могли  б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ть  целый  год  на  том,  что  она  выплачивает  им  раз  в  неделю 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ицательным процентным ставка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Чей спутник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Цюрих. Ее банкиры. Там  у  нее  банковский  счет,  Джек.  Вот  ку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екаются денежки. Корова Джейн была прав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просто стоял, не двигаясь. Даже рука примолкл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Ну, и как ты провел время в Нью-Йорке, коллега? Что-нибудь  удалос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тать? Что-нибудь такое, чем мне прорубить  лед?  Неважно  что,  все  б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годилос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, не отрываясь смотрел в глаза Бобби, заставляя себя не оглядывать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торону Уолдо и ювелирных тисочков. Русская программа все еще оставалас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м, прикрытая пылезащитным кожух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лучайные карты, повелители судьб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А где Рикки? -  Я  подошел  к  пульту  и  сделал  вид,  что  изуча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дующиеся на экране структур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Где-то с приятелями,  -  Бобби  пожал  плечами.  -  Дети,  все  он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мешаны на симстиме. - Он задумчиво улыбнулся. - Дружище, я собираюсь э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делать ради не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Мне надо хорошенько  надо  всем  этим  подумать,  Бобби.  Но,  ес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чешь, чтобы я вернулся, держи руки подальше от клавиш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Я делаю это для нее, - повторил  он,  когда  я  закрывал  за  соб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ерь. - Ты это знаеш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сразу же вниз, вниз - программа, словно сорвавшаяся с горы  лавин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ирается сквозь лабиринт, обнесенный  стенами  тени,  несется  в  сер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льных пространствах между ярко освещенными башнями. Скорость прос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умна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ерный лед. Не надо об этом думать. Черный ле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аких    только     легендарных     историй     не     услышишь  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Джентльмене-Неудачнике". И рассказы про Черный лед - тоже  из  их  числ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лед, созданный убивать. Он действует незаконно, ну а кто из нас  мож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азать про себя другое? По  сути,  это  какая-то  новая  система  оружи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анного на принципе нейронной обратной связи, с которым ты вступаешь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акт всего только раз, но и этого раза хватает. Что-то вроде  страш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инания, которое разъедает твой мозг изнутри. Словно приступ эпилепс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й все длится и длится, пока от тебя не остается уже совсем ничего..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вот мы ныряем туда, где скрыто самое главное, - то, на чем держи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ок теней Хр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пытаюсь владеть собой, когда внезапно перехватывает  дыхание  и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у разливается слабость, - я чувствую, что нахожусь  на  грани  нерв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ыва. Это все страх - страх ожидания того ледяного заклятия, которое жде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 где-то внизу, во тьм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ушел и принялся разыскивать Рикки. Она сидела в кафе  с  паренько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сившим глаза от Сендай. Полузажившие линии швов  веером  расходились  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го опухших  глазных  впадин.  На  столике  перед  ней  лежала  раскрыта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вечивающая глянцем брошюра,  и  оттуда  с  дюжины  фотографий  смотре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ыбающаяся Тэлли Ишэм - Девушка-с-Глазами-Иконами-от-Самого-Цейсс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Ее портативная симстим-дека  тоже  валялась  среди  той  кучи  вещей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ую я прошлым вечером отправил к себе под стол, та  же  самая,  что  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инил на следующий день после нашей первой с  ней  встречи.  Целые  час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одила она, развлекаясь с этой игрушкой. Контактный обруч охватывал  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б, словно серая пластиковая тиара. От Тэлли Ишэм Рикки была без ума,  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ронованная контактным обручем, она  витала  где-то  там,  в  вышине,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ыльях записей переживаний  величайшей  звезды  симстима.  Симулированн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имул - симстим: весь мир, во всем его  блеске,  -  глазами  и  чувства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элли Ишэм. Тэлли участвует в гонках на  своем  черном  Фоккер-экранопла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 вершинами холмов Аризоны. Тэлли на  подводной  прогулке  в  заповед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ниях острова Трук. Тэлли на приемах с мультимиллионерами  на  част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еческих островках - дух захватывает от одного вида этих белых  маленьк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хточек, омытых на рассвете зар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а и вправду во многом напоминала  Тэлли.  Такой  же  оттенок  кож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инаковый разлет скул. А вот рот у Рикки, пожалуй, привлекал даже больш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онятно чем - дерзостью своей, что ли. Да Рикки и сама  не  хотела  бы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пией Тэлли Ишэм, она просто мечтала заполучить эту работу. Она  была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м  повернута  -  сделаться  звездою  симстима.  Бобби,   по-обыкновени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шутившись, просто отбросил такую идею прочь. С ней же мы  обсуждали  э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ло серьезно. - Как бы я смотрелась с такой вот  парочкой?  -  спрашива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а меня, держа в руках фотопортрет Тэлли Ишэм размером во  всю  страниц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лубые   глаза   Цейсс   Икон   находились   точно   на   уровне   с   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нтарно-коричневыми.  Она  уже  дважды  переделывала  свои  роговицы,   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ветного индекса 20-20 по-прежнему  достичь  не  могла.  Поэтому  ей  та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телось приобрести Иконы от Цейсса. Марку звезд. Стоимости безумн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Как всегда, пялилась у витрин на глаза? - спросил я,  подсев  к  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лик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Тигр раздобыл себе кое-что, - сказала она. Я подумал, что  выгляди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а что-то уж очень устал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игр, видно, так обалдел от своих Сендай, что просто сиял от  улыб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ко я сомневался, стоило ли ему вообще улыбаться. Он  старался  прид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бе вид вполне респектабельного человека, который, наверное, бывает посл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к седьмого похода в  хирургический  кабинет.  Обычно,  такие,  как  он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одят остаток жизни, гоняясь вслед  за  толпой  за  очередным  баловн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ы, популярным в последнем сезоне. Они довольны средненькой  копией,  об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игинальности здесь говорить не приходить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Сендай, не так ли? - я ему улыбнул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 ответил кивком. Я видел, как он пытается изобразить у себя на лиц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гляд, соответствующий по его  представлениям  профессиональному  взгляд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везды симстима. Он, должно  быть,  воображал,  что  все,  на  что  он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мотрит, мгновенно передается на  запись.  Я  заметил,  что  его  взгля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-то уж слишком долго задерживается на моей ру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В провинции им цены не будет, вот только заживут  мышцы,  -  сказ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гр. Я видел, как неуверенно он  потянулся  за  своим  двойным  эспресс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за Сендай всюду славятся дефектами глубины восприятия и  накладками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и гарантий, не говоря уже про все остально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Тигр завтра уезжает в Голливу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А оттуда прямиком в Чиба-сити, верно? - я ему опять  улыбнулся.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раз он улыбаться не ста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олучил предложение, Тигр? Должно быть, познакомился  с  кем-нибуд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агентов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ока еще только присматриваю, - негромко ответил Тигр. После  эт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встал и ушел, на ходу бросив быстрое до свидания Рикки. На меня он да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посмотре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Зрительные нервы у этого паренька скорее всего начнут  выходить 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я месяцев через шесть. Ты знаешь про  это,  Рикки?  Эти  Сендай  поч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юду запрещены - в Англии, в Дании... Свои нервы ничем не замениш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Эй, Джек, может обойдемся без лекций? - Она стащила  одну  из  мо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ранцузских булочек, которые я заказал перед этим, и сидела, посасывая  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роверхий кра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Малыш, а ведь я считал, что могу быть твоим советчик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Можешь-можешь. А что касается Тигра, он и вправду сейчас не слишк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стр на глаза, зато о Сендай знают все. Просто других  он  себе  пока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ет позволить. Пойми ты - это его попытка выкарабкаться. Если он получи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у, то найдет, чем их замени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Этими? - я постучал пальцами по брошюре с рекламой Цейсса. -  Каки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стоят денег, Рикки? Впрочем, разве  тебя  убедишь?  Тебе  же  нравят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якие рискованные зате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а кивнул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Я очень хочу так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Если ты идешь к Бобби, скажи ему, чтобы  он  сидел  тихо,  пока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ышит вестей от мен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Хорошо. Это что, бизнес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Бизнес, - сказал я. Хотя это было обыкновенное сумасшеств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допил кофе, она прикончила  обе  моих  французских  булочки.  Посл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го  я  проводил  ее  до  квартиры  Бобби.  А  потом  сделал  пятнадца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фонных звонков, меняя после каждого таксофо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изнес. Это куда страшнее, чем сумасшеств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 то, чтобы подготовить сожжение, у нас ушло шесть недель. И все э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есть  недель  Бобби  не  уставал  повторять,  как  сильно  он  ее  люби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ходилось выкладываться в работе, чтобы как-то с этим справлять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основном я проводил время на телефонах. Из  тех  первых  пятнадца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вонков, с которых я начинал прощупывать  почву,  в  свою  очередь  кажды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одил еще не меньше пятнадцати. Я искал  определенную  службу,  котора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мы с Бобби считали, должна,  во-первых,  быть  неотделима  от  миров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ки в целом. И, второе, чтобы она обслуживала не более пяти клиент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временно. То есть, служба должна быть  из  тех,  которые  предпочитаю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ржаться в тен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дним словом, мы занимались поисками перекупщика краденого  с  крепк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аженными контактами по всему миру. Чтобы это  была  не  просто  отмыв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нег,  а  полное  перераспределение  многомиллиардодолларового  банков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питала, причем об этом не должен был догадываться никт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се мои звонки оказались пустой тратой времени, и  вот  тут-то  опя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ернулся Финн, который и подсказал  мне  путь,  по  которому  следова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дти. Я отправился в Нью-Йорк для покупки устройства типа  черного  ящик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ому что с оплатой всей этой прорвы телефонных звонков мы могли запрос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орить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как можно туманней обрисовал ему нашу задач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Макао, - предложил о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Макао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Семья Лонг Хам. Биржевые маклер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У него даже оказался их телефонный  номер.  Правильно  говорят:  ес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чешь найти одного перекупщика краденого - спрашивай у друго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Эти ребята Лонг Хама оказались такими тертыми, что  даже  мои  робк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ытки сближения воспринимали,  как  нечто  вроде  тактического  ядерног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ара. Бобби пришлось дважды слетать в Гонконг, чтобы  все  четко  с  ни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говорить. Наши денежки таяли, и довольно быстрыми темпами. Я по-прежнем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 не знал, почему сразу не отказался от участия в этом предприятии. Хр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боялся, а к богатству был всегда равнодуше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пытался себя убедить, что сжечь Дом Голубых Огней, не  такая  уж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хая идея. Место было уж больно гнилое, как вспомнишь - прямо  мороз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же. И все-таки принять это, как что-то само  собой  разумеющееся,  я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г. Я не любил Голубые Огни, потому что в один из тамошних вечеров  дове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бя до полной потери  сил.  Но  это  не  было  причиной  охоты  на  Хр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-совести  говоря,  уже  где-то  на  половине  пути,  когда  мы   к   н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бирались, я решил, что  эта  попытка  закончится  нашей  гибелью.  Да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ладая программой-убийцей, шансов на выигрыш у нас  не  было  практичес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аки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обби  ушел  с  головой  в  составление  меню  команд,   которые   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читывали ввести в сердцевину компьютера Хром. Вся эта возня со  ввод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иком лежала на мне, потому что, когда дело  завертится,  руки  у  Бобб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ут полностью заняты тем, чтобы не  дать  русской  программе  перейти  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ямому разрушению системы. Переписать мы ее не могли,  слишком  она  бы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этого сложной. И поэтому он собирался попробовать удержать ее хотя  б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чение двух секунд, которые мне понадобятся для ввод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договорился с одним  уличным  мордоворотом  по  фамилии  Майлс.  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ен был в ночь сожжения повсюду сопровождать Рикки  и  глаз  с  нее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ускать, а в определенное время позвонить мне по телефону. Если  бы  мен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руг не оказалось на месте, или  же  мой  ответ  был  не  таким,  как  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говорились заранее, я наказал ему сразу же хватать Рикки и сажать  ее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ую попавшуюся подземку,  следующую  как  можно  дальше  от  района,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ом мы жили. Я дал  ему  в  руки  конверт  с  деньгами  и  запиской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ем, что он все это передаст 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обби даже в голову не приходило подумать о том, что может случится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кки, если наша затея провалится. Как заведенный, он  твердил  и  тверди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е про то, как сильно он ее любит, и куда они отсюда уедут, и как бы  он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м тратили деньг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Дружище, первым делом купи для нее пару Икон. Больше ей  ничего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о. Для нее все это кино с симстимом, похоже, всерьез и надолг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Брось, - сказал он, оторвавшись от клавиатуры. - Работа  ей  тепер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нужна. Мы устроим для нее это, Джек. Она - мое счастье.  Ей  никогда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зни не придется больше работа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Твое счастье, - повторил я чуть слышно. Сам я не был счастливым.  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же не мог припомнить, бывал ли  я  счастлив  вообще.  -  А  когда  ты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дний раз виделся со своим счастьем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н ее не видел давно, я тоже. Мы были слишком занят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не не доставало ее. Эта тоска напомнила мне одну ночь проведенную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ме Голубых Огней. Я и отправился-то туда в тот раз потому, что  пребыв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безнадежной тоске после очередной потери. Для  начала,  как  водится,  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ился,  а  потом  стал  усиленно  в   себя   вкачивать   вазопрессинов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галяторы. Если ваша постоянная женщина вдруг решает объявить забастовку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чего не может быть лучше приличной выпивки и порции вазопрессина  -  он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жалуй, самое убойное из всего, что придумала мазохистская  фармаколог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ивка приводит вас в чувство, а вазопрессин - ничего не дает забыть. В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нно, вы помните все, что было. Это средство используют в  клиниках  дл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рьбы со старческой амнезией. Но улица  любой  вещи  находит  собствен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. Потому  я  и  выложил  денежки  за  ускоренное,  так  сказать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спроизведение того, что случилось со мной плохого. Вся незадача  в  эт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ле состоит в том, что наравне получаешь и хорошее и плохое. Хочется теб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го-нибудь вроде звериного экстаза - пожалуйста, получи. А впридачу и т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 она тебе на это ответила, и еще, как  она  ушла,  так  ни  разу  и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лянувшись наза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не помню, что меня толкнуло податься в Голубые Огни, и как вообще 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азался в этих тихих, заглушающих шаги коридорах. И,  правда  ли,  я  та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ел  бурлящую  струю  водопада  или  это  всего  лишь  была   декорация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клеенная на стену, а, может быть, обыкновенная голограмма. В тот вечер 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ня не было недостатка в деньгах. Один из наших клиентов перечислил Бобб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ичную сумму за прорубку трехсекундного окна в чьем-то льд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не думаю, чтобы вышибалам, которые стояли при  входе,  понравилось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я выгляжу, но с моими деньгами это не имело зна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гда с делом, ради которого я здесь оказался,  было  покончено,  м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ять захотелось выпить. После этого я, помнится,  отпустил  что-то  врод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роты бармену по поводу некрофилов за стойкой, и ему это,  по-моему,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равилось. Во всяком случае, этот приличных  размеров  тип  стал  упор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зывать меня Героем войны, что мне, естественно, не понравилось  тоже.  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маю, мне удалось успеть показать ему несколько превращений с рукой, по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 полностью не отключился и не проснулся  двумя  днями  позже  в  каком-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овом спальном модуле, неизвестно где. Дешевле место и захочешь,  да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дешь, там даже негде было повеситься. И  я  сидел  на  узком,  покрыт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льной пеной настиле и плака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диночество - это еще не самое страшное, что бывает в жизни.  Но  т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чем они делают деньги в Доме Голубых Огней, - пользуется, не смотря  н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что, такой популярностью, что стало почти легальны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сердце тьмы, в ее замершем в  неподвижности  центре,  глитч-систе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парывают темноту водоворотами света. Они подобны полупрозрачным бритва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кручивающимся от нас во все стороны. Мы зависаем в центре  безмолвног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вно снятого замедленной съемкой, взрыва.  Осколки  льда  разлетаются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дают вокруг целую вечность, и голос Бобби неожиданно прорывается  сквоз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овые годы всей этой обманчивой электронной пустот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Давай, жги ее, суку. Я не могу больше удерживать программу..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усская программа, прокладывает себе дорогу наверх, пронзая  насквоз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шни данных и окрашивая все, что вокруг, в цвета игровой комнаты. Я ввож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кет подготовленных Бобби команд прямо в центр холодного сердца  Хром.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го врезается струя передачи - импульс сконцентрированной  информации,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треливается прямо вверх, мимо  сгущающейся  стены  тьмы,  мимо  русск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ы, в то  время,  как  Бобби  силится  удержать  под  контролем  т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инственную секунду, которая для нас сейчас  важнее,  чем  жизнь.  Не  д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ца оформившееся щупальце тьмы делает судорожную  попытку  набросится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ты мрака, но слишком позд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ы сделали эт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атрица складывается вокруг меня сама по себе с  волшебной  легкостью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иг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Чердак пропах потом и запахами горелой электрони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В какой-то момент мне послышался резкий металлический звук, я подума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то визжит Хром, потом понял, что просто не мог ее слыша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обби смеялся так, что  слезы  выступили  на  глазах.  Цифры  в  угл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итора показывали 07:24:05. Сожжение заняло чуть меньше восьми мину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 я смотрел и не мог оторваться от русской программы,  расплавившейс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оем паз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сновную сумму Цюрихского счета Хром мы перечислили дюжине  различ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аготворительных организаций мира. Но слишком там много было  всего, 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ужно было куда-то девать. Мы знали, что ничего другого не  остается,  ка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о-напросто переломить ей хребет, сжечь  ее  полностью,  без  остат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аче - она непременно начнет за нами охоту. Лично себе  мы  взяли  что-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оло десяти процентов и отправили  их  через  организацию  Лонг  Хамов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ао. Из  этого  шестьдесят  процентов  они  прибрали  себе,  а  то,  чт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ось, перекинули нам обратно через самый глухой  и  запутанный  секто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нконгской биржи. Прошел час, прежде чем наши деньги стали  поступать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чета, которые мы открыли в Цюрих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молча  наблюдал,  как  нули  горкой  набирались  позади  ничего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ащей цифры на мониторе. Я был бога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том зазвонил телефон. Это был Майлс.  Я  чуть  не  забыл  про  наш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ную фраз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Джек, старик,  я  не  знаю  -  что  там  получилось  с  этой  тво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вчонкой. Какая-то странная штука, фиг поймешь..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Что? Давай попонятне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Я шел  за  ней,  как  договаривались,  вплотную,  но  на  глаза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вывался. Она двинула к Неудачнику, немного там поторчала, а после сел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етро. Она отправилась в Дом Голубых Огней..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на - что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Дверь сзади. Где только для персонала. Я не  смог  пробраться  мим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жбы их безопаснос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И она сейчас там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Да нет, старик, просто я ее потерял. Здесь внизу  все  как-будто 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ма посходили. Похоже, что Голубым Огням крышка. По мне так  -  так  им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о. Представляешь, сработали сразу семь систем тревоги в разных  местах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чего-то бегают, охрана в полной выкладке, будто ждут беспорядков...  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йчас, и вообще - такое творится... Проходу нет от всех этих деятелей  из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ховых  контор,  торговцев  недвижимостью,  фургонов  с  муниципальны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мерами..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Майлс, куда она могла деться?</w:t>
      </w:r>
    </w:p>
    <w:p>
      <w:pPr>
        <w:pStyle w:val="Normal"/>
        <w:rPr/>
      </w:pPr>
      <w:r>
        <w:rPr/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Джек, так получилось..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ослушай, Майлс. Оставь деньги, те, что в конверте, себе. Хорошо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Ты серьезно? Не думай, мне самому обидно. Я..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положил трубк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одожди. Когда она об этом узнает...  -  заговорил  Бобби,  обтира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бе грудь полотенц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Вот ты сам ей все и расскажешь, ковбой. А я пошел прошвырнуть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я окунулся в ночь, в неоновые огни, позволив толпе увлечь  меня  з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ой, шел и ничего не видел, желая лишь одного - почувствовать себя мал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еточкой всего этого гигантского человеческого организма. Всего лишь  ещ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им чипом сознания, дрейфующим под геодезическими куполами. Я ни  о  ч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умал, просто переставлял ноги, но  через  какое-то  время  мысли  сам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езли в голову. И вдруг все стало ясно. Просто ей нужны были деньг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Еще я думал о Хром. О том, что мы убили, уничтожили ее так же  верно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если бы перерезали ей горло ножом. И ночь, которая  вела  меня  сейча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ими гульбищами и площадями, уже объявила охоту и на нее.  И  ей  неку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о деться. И еще я подумал о том, как много у нее врагов в одной  тольк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й толпе, и что они теперь станут делать, когда  ее  деньги  им  уже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шны. Мы забрали у нее все, что было. Она снова оказалась на  улице.  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мневался, что она проживет хотя бы до рассве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отом я вспомнил про то кафе, в котором я повстречал Тиг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Ее очки против солнца, и длинные черные  тени,  падавшие  от  них  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цо, и грязное пятно от румян - цвета плоти - в углу на одной из  линз 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казали мне обо вс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Привет, Рикки, - сказал я, как ни  в  чем  не  бывало,  а  сам  у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верняка знал, что увижу, когда она снимет оч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инева. Синева Тэлли Ишэм. Ничем не замутненная синева - что-то врод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рговой марки, по которой их узнают везде. И по кругу  на  каждом  зрачк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шечными заглавными буквами выведено  -  Иконы  Цейсса.  Буковки  слов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рят, они мерцают, как золотые блест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Красиво, - сказал я. Румяна скрывали лишь несколько  едва  заметны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арапин. И ни одного шрама, настолько все  было  хорошо  исполнено.  -  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-то подзаработала денег?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Да, заработала, - она поежилась, когда это сказала. - Но больше та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абатывать не хочу. Во всяком случае - не на эт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Я думаю, эта контора бизнесом больше заниматься не будет.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 О-о-о, - только и сказала она. При  этом  ее  лицо  ни  сколько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илось. Новые голубые глаза оставались глубоки и неподвиж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Впрочем, это уже не  имеет  значения.  Тебя  дожидается  Бобби.  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ько что отхватили приличный кусок.</w:t>
      </w:r>
    </w:p>
    <w:p>
      <w:pPr>
        <w:pStyle w:val="Normal"/>
        <w:rPr/>
      </w:pPr>
      <w:r>
        <w:rPr/>
        <w:t xml:space="preserve">     </w:t>
      </w:r>
      <w:r>
        <w:rPr/>
        <w:t>-</w:t>
      </w:r>
      <w:r>
        <w:rPr>
          <w:rFonts w:eastAsia="Times New Roman Cyr" w:cs="Times New Roman Cyr" w:ascii="Times New Roman Cyr" w:hAnsi="Times New Roman Cyr"/>
        </w:rPr>
        <w:t xml:space="preserve"> Нет. Я должна уехать. Я думаю, он этого не поймет, но мне,  правд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ужно еха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кивнул головой и тупо смотрел,  как  моя  рука  протянулась,  чтоб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ять ее руку. Рука моя  была  словно  чужая  и  жила  от  меня  отдель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верно, так оно и было на самом деле, хотя  она  и  оперлась  на  нее  п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ычк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У меня билет в один конец, в Голливуд. У Тигра там есть знакомые, 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х можно  остановиться.  Может  быть,  мне  даже  повезет  попасть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ба-сит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счет Бобби она оказалась права. Назад мы вернулись вместе. Бобби 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понял. Но она уже сделала для него все, что могла сделать. Я пытался 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мекнуть, что сейчас она причиняет ему только боль. Уж мне-то хорошо был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но, как ему от нее больно. Он даже не захотел проводить ее  в  коридор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были упакованы сумки. Я поставил их на пол и поцеловал ее, при  это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азав  помаду.  И  что-то  такое  поднялось  у   меня   внутри,   подоб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е-убийце, когда мы сжигали  Хром.  Дыхание  мое  оборвалось,  и  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жиданно понял - что бы я ей сейчас ни сказал, все слова будут  лишни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й нужно было торопиться на самоле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Бобби, как всегда, развалясь, сидел во вращающемся кресле перед свои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итором и смотрел на вереницу нулей. Глаза его были прикрыты зеркалкам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я  был  более,  чем  уверен,  что  к  ночи  он  уже  будет   сидеть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жентльмене-Неудачнике и интересоваться погодой. Он не мог  жить  спокойн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 знака, любого, хоть какого-нибудь, который бы ему подсказал, на что ж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дет похожа теперешняя его жизнь. Но я-то наверняка мог сказать, что вря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 она будет чем-нибудь  отличаться  от  прежней.  И  комфортабельней  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огда не станет, но несмотря на это, он всегда будет ждать  свою  новую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же какую по счету, карт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даже представить себе не мог ее  в  Доме  Голубых  Огней,  как  он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абатывает свою трехчасовую норму в приближении REM сна, а этим времене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о ее и цепочки  рефлексов  проявляют  заботу  о  бизнесе.  Клиентам  н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ходилось жаловаться на подделку, потому  что  оргазмы  эти  были  сам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е. Для нее самой они промелькивали от  чувств  вдалеке,  на  сам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це  сна,  неуловимыми  серебряными  всполохами.  Да,  это  было   та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улярно, что  про  незаконность  как-то  забыли.  Посетители  прямо-так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ываются  между  жаждой  кого-нибудь  поиметь   и   желанием   быть 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иночестве, и все это одновременно. И,  наверное,  такое  всегда  было  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роде этой прихотливой игры, задолго до  того,  как  в  это  дело  стал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путывать   нейроэлектронику,   которая   и   позволила   совместить   дв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овместимые вещ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снял телефонную трубку и набрал номер ее авиалинии. Потом назвал е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ее имя и номер рейс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 Она хочет поменять направление, - сказал я. - На Чиба-сити.  Да-д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пония.  -  Я  вставил  в   паз   кредитную   карточку   и   набрал   сво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дентификационный код. - Первым классом. - Я вслушивался  в  далекий  шум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а они проверяли записи о моих кредитах. - И,  пожалуйста,  сделайте  е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с возврат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Я все же думаю, что она вернула деньги за этот билет в оба конца,  о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о ей оказался не нужен. Обратно  она  уже  не  вернулась.  И  иногд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дно ночью,  останавливаясь  у  витрин  с  плакатами  звезд  симстима  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глядываясь в эти прекрасные, как две капли воды, похожие друг  на  друга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за, которые смотрят на меня с таких же одинаковых лиц,  я  вижу  -  э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за ее. Но ни одно из лиц, ни одно - никогда не принадлежит ей. И  вдруг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е начинает казаться, что где-то далеко-далеко, за гранью расползшейся во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стороны ночи, в стороне от всех городов, она  машет  мне  на  прощанье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ук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=========================================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Уильям Гибсон. Сожжение Хром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ер. - А.Етоев, А.Чертков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illiam Gibson. Burning Chrome (1982)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HarryFan SF&amp;F Laboratory: FIDO 2:463/2.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========================================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9:33:00Z</dcterms:created>
  <dc:creator>Toxic</dc:creator>
  <dc:description/>
  <dc:language>en-US</dc:language>
  <cp:lastModifiedBy>Toxic</cp:lastModifiedBy>
  <dcterms:modified xsi:type="dcterms:W3CDTF">2001-12-01T09:36:00Z</dcterms:modified>
  <cp:revision>1</cp:revision>
  <dc:subject/>
  <dc:title>Уильям Гибсон</dc:title>
</cp:coreProperties>
</file>